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9195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20483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48058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42021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