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69105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29268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20873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11480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