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58772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39918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