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7941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36324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54153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66633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