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96427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04285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91417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37897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