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4923107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6048528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782672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057177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5202146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312970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206159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507952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982276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720027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0772941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