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590546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57952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610341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30100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88842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71371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6117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587018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45088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829111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9199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