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51286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25342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54939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06246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