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654562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336978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0552974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414465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