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31706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91952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02294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