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6893561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8078634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1373430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9118308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