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45301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522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0473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2676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