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380342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789186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7582397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5045028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