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74219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6324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8340829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5116485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