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1763235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973015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381361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