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03370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86755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