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9439825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0955709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1713853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4548367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