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757283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162684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