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95003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57372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09107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05803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