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rmat_0x01 Format - data packet type 0x01 - keepal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alive packets may be inserted at any point in a K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data packet may be inserted (eg, after all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alive packets are meant to help seeking code by plac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gular intervals so a seeking program can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epos without having to seek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mandatory to use keepalive packets, but their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seeking performance on a Kate stream with few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multiplexed with high bandwid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exactly one byte long, and consists of it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byte, 0x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