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Snippets Cod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using iterator in a \c for loop, but dislik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type of the iterator, you may find the  \c for_ macro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zypp/base/Eas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( it, pool.byIdentBegin( kind,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ol.byIdentEnd( kind, 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Item copy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ResPool::byIdent_iterator it = pool.byIdentBegin( kind,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= pool.byIdentEnd( ki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!= end,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Item copy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rase erase elements from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void buggy code, that tries to erase elements,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ertain property from contain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for (ResStore::iterator it = store.begin(); it != store.end(); ++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_pool.erase(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blem: Removing an element from a container invalidates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ll iterators pointing to it. Thus after erasing *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no longer valid. ++it ha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p based algorithms (differs depending on the kind of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quential container (vector string deque list): era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valid iterator to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Contain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eqContainer::iterator it = c.begin(); it != c.end(); /*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oBeRemoved( *i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= c.erase( it ); // valid next-iterat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ive container (maps sets): erase returns void, bu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stfix increment, as ONLY iterators to the eased object get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Contain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AssocContainer::iterator it = c.begin(); it != c.end(); /*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oBeRemoved( *i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erase( it++ ); // postfix! Incrementing befor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case toBeRemoved above is actually a function/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quential container (vector string deque): stl::remove_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erase elements, they are just moved to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nd, and an iterator to the 1st item to be 'removed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Contain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erase( stl::remove_if( c.begin(), c.end(), toBeRemove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end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quential container (list): The above works too, but 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iltin remove/remove_if which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remove_if( toBeRemov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ive container (maps sets): Actually the loop abov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fficient solution. There is an algorithm based solution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pying all elements not to be removed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Containe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Container keep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::remove_copy_if( c.begin(), c.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l::inserter( keepItems, keepItems.end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BeRemov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swap( keep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