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56937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0734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28986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