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547929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877662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56601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727263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338878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924128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305456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469314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