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27341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28670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49377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85172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