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72593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63967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31028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82099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241596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92453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04859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98164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