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374240160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042723734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