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2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434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86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62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83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74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063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4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02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56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8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41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