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91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91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67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13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81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78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37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265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49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28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39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9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77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340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8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43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221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