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95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263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657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705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380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200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845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71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91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966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988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739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630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