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6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84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966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570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805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60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438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673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392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2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156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509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496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836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281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