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199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558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344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9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728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544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375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70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257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23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554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843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772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716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404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953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09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