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742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7934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60867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6271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3931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3521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2779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4493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8257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8877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6788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2528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8137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443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479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