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30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67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408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72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515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797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058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248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016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330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04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335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156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