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6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368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805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54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54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759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82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582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91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74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225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9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578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388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105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