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838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553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724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244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07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377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895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121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873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324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551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292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