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290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818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597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039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413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207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027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366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009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407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324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964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33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593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471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79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622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