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464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13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2382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7680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657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168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4224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483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219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445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9469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557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832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549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178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