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721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787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519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171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3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224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998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481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304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331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275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394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394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354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229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704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665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