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00036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2390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8491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