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68234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039598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