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34569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58630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13231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97658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48834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0557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54381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7385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53336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30998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33600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7047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58312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11901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89455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87344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99525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2409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0066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81458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83730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57325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762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2121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31102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49370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08440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9398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43160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89436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669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8386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90626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9028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65558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30734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51345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58024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97405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