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3810937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329067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7990843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5399141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1614571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6920213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9511044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8001054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9667364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6470361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8724161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1619839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9720882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2887310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3027777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6513931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3340456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8869866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8441732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10955616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9215232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3915035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1249427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6607320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0099158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8958784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9147007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9935644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773079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6424138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3329790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8216046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6873463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2825670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8459891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8285722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5727576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4354171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6545391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