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2448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42771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2562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2156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1469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90508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83374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7732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1478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70691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04358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552725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2498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1463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5069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08380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12516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848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7833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05973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1876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20335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08249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9948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60049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6819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75643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06863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54204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0529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09486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2751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91991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52365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28744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94616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248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800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40259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