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5053277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9625251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6811007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523365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6285286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11664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771059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442594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6750488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3895526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6446762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9981335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9559202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1080585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1029369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9104327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3879674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3250084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3215427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026416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948249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8985089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9366781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758391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34255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5193029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0926283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400332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2838296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6115265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6251971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2303133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5555424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5429166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227165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7385517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1778512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252224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072998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