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78610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63379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549867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