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832052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694603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288117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