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8593238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1550837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7945298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4794126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