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87569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99826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457982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375884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