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1098000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3937036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6991932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2299120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