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755978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80045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58530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032130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