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28323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66736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955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0619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