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16165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95848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