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1001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879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5137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04998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