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093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565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640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90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