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MA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MA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MAX_CONV `max c1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int}, returns {|- max c1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max c1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ax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MAX_CONV `max (-- &amp;1) (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ax (-- &amp;1) (&amp;2) =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