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18084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04982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05087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89525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