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06042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0604226"/>
            <w:bookmarkStart w:id="1" w:name="__Fieldmark__0_30806042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