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12020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96105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72813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