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550990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599357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