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729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625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222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447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798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767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5377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689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596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420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990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661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599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724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541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