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4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58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32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97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71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294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5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540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5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17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864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67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