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25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540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9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22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362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80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30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86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88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97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02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35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46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266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44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