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03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44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95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33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76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53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557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85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64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49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3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94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0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03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91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90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