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653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60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52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85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650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971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66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93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831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394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112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40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04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