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114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719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797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130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65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229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479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990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516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716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464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379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465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503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871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986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699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