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DV       Arithmetic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OCK     Clock minus garbage col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      Add array t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       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2       Advan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3       Advanc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4       Advanc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OMP     Algebraic number fiel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R       Algebraic number field element conver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IF      Algebraic number field eleme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WRITE   Algebraic number field, decim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T     Algebraic number field element from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N      Algebraic number field element from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N      Algebraic number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CR      Algebraic number field element inver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V      Algebraic number field element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EG      Algebraic number field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AFP     Algebraic number field polynomial algebraic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AFQ     Algebraic number field polynomial algebraic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CMV     Algebraic number field polynomial composition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CR      Algebraic number field polynomial conver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DIF     Algebraic number field polynomi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DMV     Algebraic number field polynomial derivative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EMV     Algebraic number field polynomial evaluation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EV      Algebraic number field polynomi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FIP     Algebraic number field polynomial from integral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FRP     Algebraic number field polynomial from rational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HIIR    Algebraic field polynomial hardware interval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HIP     Algebraic field polynomial to hardware interval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ICR     Algebraic number field polynomial inver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INT     Algebraic number field polynomi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ME      Algebraic number field polynomial multipl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MON     Algebraic number field polynomial 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NEG     Algebraic number field polynomial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NIP     Algebraic number field polynomial normalize to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NORM    Algebraic number field polynomial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PR      Algebraic number field polynom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QR      Algebraic number field polynomial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ROD     Algebraic number field eleme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SIP     Algebraic field polynomial to software interval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Algebraic field polynomial software interval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SUM     Algebraic number field polynomi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WRITE   Algebraic number field polynomi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        Algebraic number field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IGN     Algebraic number field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UM      Algebraic number field element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BRI    Algebraic number field univariate polynomial bas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CSFB   Algebraic number field univariate polynomial coar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fre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FAC    Algebraic number field univariate polynomial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FMRC   Algebraic number field univariate polynomial from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ues, with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FRPT   Algebraic number field univariate polynomia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-primalit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GC     Algebraic number field univariate polynomial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divisor and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GC1    Algebraic number field univariate polynomial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divisor and cofactors, degre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GS     Algebraic number field univariate polynomial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fre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HIBRI  Algebraic number field univariate polynom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 basis real root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IIR    Algebraic number field polynomial isolat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IIWS   Algebraic number field univariate polynomial is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s weakly disjoint to strongly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MPR    Algebraic number field univariate polynomial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of a real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QR     Algebraic number field univariate polynomial quot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RB     Algebraic number field univariate polynomial root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RICL   Algebraic number field univariate polynomial rea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lation, Collins-Loo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RICS   Algebraic univariate polynomial real root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efficient sign vari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RII    Algebraic number field univariate polynomial rea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lation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RL     Algebraic number field univariate polynomial, ro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a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RLS    Algebraic number field univariate polynomial real ro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RRI    Algebraic number field univariate polynomial rela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RRS    Algebraic number field univariate polynomial rea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SF     Algebraic number field univariate polynomial squar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SFBA   Algebraic number field univariate polynomial squar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s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SFN    Algebraic number field univariate polynomial squar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SIBRI  Algebraic number field univariate polynom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 basis real root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SR     Algebraic number field univariate polynomial, sig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VAR    Algebraic number field univariate polynomial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WRITE  Algebraic number field univariate polynomi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SPSFB   Algebraic number field univariate squarefre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fre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RITE    Algebraic field element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BL      Array Gaussian integer b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OPY    Array Gaussian integ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DP2     Array Gaussian integer division by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Array Gaussian integer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Array Gaussian integer greatest common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imative Eucli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GCDW    Array Gaussian integer greatest common divisor, Weil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MD      Array Gaussian integer minim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MP2     Array Gaussian integer multiplication by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MU      Array Gaussian integer multiplication by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C      Array Gaussian integer norm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ORM    Array Gaussian integer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ROD    Array Gaussian integ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QHQ     Array Gaussian integer quadrant and half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RP      Array Gaussian integer reduc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RSUM    Array Gaussian integer rotated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SUM     Array Gaussian integer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R      Array Gaussian integer truncate and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WRITE   Array Gaussian integ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Array Gaussian integ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OMP     Array intege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OPY     Array integ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P2      Array integer division by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AN      Algebraic integer from algebra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        Array integer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P2      Array integer multiplication by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Q       Array integer nearest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ROD     Array integ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R       Array integer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UM      Array integer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R       Array integer truncate and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RS      Array integer truncate and round, sma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RITE    Array integ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Array integ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IL      Attach labels to standard isol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M       Array matrix to lis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DMV     Algebraic module polynomial derivative, m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SAFP    Algebraic module polynomial similar to algebra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IGN     Algebraic modul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IGNIR   Algebraic module sign, interval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BES    Algebraic module univariate polynomial, binar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of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BHT    Algebraic module univariate polynomial binary homo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IIR    Algebraic module polynomial isolating interval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IIWS   Algebraic module univariate polynomial isolating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kly disjoint to strongly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MPR    Algebraic module univariate polynomial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real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NT     Algebraic module univariate polynomia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RBH    Algebraic module univariate polynomial root 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othetic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RICS   Algebraic module univariate polynomial real root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efficient sign vari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RICSW  Algebraic module univariate polynomial real root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efficient sign variation method, weakly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RINCS  Algebraic module univariate polynomial root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ized coefficient sign vari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RLS    Algebraic module univariate polynomial real ro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RRS    Algebraic module univariate polynomial rea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SR     Algebraic module univariate polynomial, sign a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TR     Algebraic module univariate polynomi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TR1    Algebraic module univariate polynomial transl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PVARIR  Algebraic module univariate polynomial variations,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WRITE   Algebraic number decim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F      Algebraic number from algebraic number fiel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I       Algebraic number to hardwar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IPE     Algebraic number isolating interval for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EDE     Algebraic number primitive element for a doub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ROD     Algebraic numb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        Algebraic numbe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PE     Algebraic number represent element of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Algebraic number to softwar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UM      Algebraic number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      Ato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ACLIB  Process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       Array remove index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PR      Assignmen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OPY     Array of word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ITE     Atom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CD      Binary digit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ACLIB Begin SAC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NUM Bernoulli numbers via tang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POL Bernoulli polynomial. The n-th Bernoulli polynom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N     Bit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      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BRI    Binary rational interval to logarithmic binar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C      Constructive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Y      Chebyshev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V       Constructive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Clea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 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T      Character li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 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2      Compos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3      Composi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4      Composi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      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O     Copy array t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EXN     Cartesian product, lexicographically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     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B    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haracteristic set from array o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PAR     Characteristic set fro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S       Characteristic set fro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NT      Characteristic set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UB      Characteristic set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N       Characteristic se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I       Create table of modular in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     Charac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       Digit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CC      Double-digit partial coseque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PCC     Double-digit restricted partial coseque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CD      Digit extended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D       Digit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OC     Display Input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    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PREAD   Distributive integral polynomia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PWRITE  Distributive integral polynomi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DEG     Distributive polynomial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FP      Distributive polynomial from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INS     Distributive polynomial, inser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READ   Distributive rational polynomia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WRITE  Distributive rational polynomi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IT     Discrete logarithm initialization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V      Discrete logarithm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EG      Discrete logarithm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2      Digit logarithm, ba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D     Discrete logarith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UM      Discrete logarithm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PRD     Dense modular polynom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SUM     Dense modular polynomi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PNR     Dense modular univariate polynomial natural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MP      Digit non-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T       Digit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       Digit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C       Digit partial coseque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FP       Dense polynomial from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GEN      Digit prim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        Digi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NN      Digi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        Digit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       Digit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N      Digit, random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CC      Digit restricted partial coseque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C       Digit solution of modular congr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RTF     Digit square r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MP      Degree vect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ACLIB  End sac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   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    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F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   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     Failur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      Floating poin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     Floating poi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F       Floating-poi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E     Flush the input strea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2     Fir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3     Firs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4     Firs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5     Firs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6     Firs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RN      Floating point to logarithmic binary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   Fou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ATCH    Floating-point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AND     Floating-po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OD      Floating-poi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OD1     Floating-point product, preci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OD2     Floating-point product, preci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OD21    Floating-point product, precision 2 by preci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OT      Floating-point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PCR     Finite ring array polynomial conver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PFMD    Finite ring array polynomial from modula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PFREE   Finite ring array polynomial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PGET    Finite ring array polynomial ge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PMON    Finite ring array polynomial 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PREM    Finite ring array polynomial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RRAY  Fre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TRIX Fre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NV     Finite ring element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PROD    Finite ring eleme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L      Fermat residu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LSM      Fermat residue list, singl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PCR     Finite ring univariate polynomial conver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PGCD    Finite ring univariate polynomial g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M       Floating-point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MDEOS1  Floating-point sum, different exponents, opposite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nent differenc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MDEOS2  Floating-point sum, different exponents, opposite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nent difference of 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MDESS   Floating-point sum, different exponents, sam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MSEOS   Floating-point sum, same exponents, opposit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MSESS   Floating-point sum, same exponents, sam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        Garbage collection 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2PTR    Convert garbage collected array handle to C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FREE    Garbage collected array memory de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GET     Garbage collected array ge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MALLOC  Garbage collected array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SET     Garbage collected array se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TL      GCA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LOBAL   Declare a global variable to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I       Garbage collection, syste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PGEN     Gaussian digit prim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HIA    Get array of hardware interv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 Ge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IPARRAY Get hardware interval polynomi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TRIX  Ge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Gaussian integer to array Gaussi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ONJ     Gaussian integer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IF      Gaussian integer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P       Gaussian integer from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Gaussian integer first quadrant 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CD      Gaussian integer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Q       Gaussian integer half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S       Gaussian integer minim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EG      Gaussian integ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ORM     Gaussian integer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Gaussian integer nearest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QR      Gaussian integer nearest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GEN     Gaussian integer prim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ROD     Gaussian integ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P       Gaussian integer reduc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UM      Gaussian integer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RITE    Gaussian integ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D      C integ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ITE     C integ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P       Hardwar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CC      Hardware interv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WRITE   Hardware interval decim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RI     Hardware interval to logarithmic binary rational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BHT     Hardware interval polynomial binary homo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CHT     Hardware interval polynomial circle to half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COPY    Hardware interval polynomi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DWRITE  Hardware interval polynomial decim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FES     Hardware interval polynomial floating point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IEVAL   Hardware interval polynomial interv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IR      Hardware interval polynomial interval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LWRITE  Hardware interval polynomial logarithmic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NEGT    Hardware interval polynomial negativ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RB     Hardware interval polynomial positive root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ROD     Hardware interv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RRID    Hardware interval polynomial real root isolation, Des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RRISD   Hardware interval polynomial real root isolation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, Descartes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RT      Hardware interval polynomial reciproc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SV      Hardware interval polynomial sign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TR1     Hardware interval polynomial transl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VCHT    Hardware interval polynomial, variations after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plan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UOT     Hardware interval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IGN     Hardware interv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UM      Hardware interv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GN      Hardwar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F      Integer absolute valu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OMPA    Integer absolute value comparison, arr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Integer to arra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IND     Integer binomial coefficient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OEF     Integer binomial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OEFFS   Integer binom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PS      Integer binomial coefficient parti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PPOL     Integral bivariate polynomial point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PPOS     Integral bivariate polynomial points 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P      Intege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AND     Integer, controlled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GCD     Integer doubly extended greatest common diviso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MAT  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Q       Integer-digit exact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F       Integer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FA      Integer difference, arr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PR2     Integer digit inner product, l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COMB    Integer double linea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2       Integer division by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R       Integer-digi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        Integer-digit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R       Integer-digit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RA      Integer-digit quotient and remainder, arr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M      Integer-digit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S       Integer Euclidean algorithm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WRITE IEEE decim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LBRN   IEEE to logarithmic binary rational numb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NEIGH  IEEE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ROUND  IEE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WRITE  IEE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CD      Integer extended greatest common diviso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        Integer exact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EN      Integer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P       Integer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Integer to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CT      Integer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CTL     Integer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TL      Integer from array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L2      Integer, floor and ceiling, logarithm, ba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C       Integer to floating, exac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TA      Integer from list t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D       Integer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DCF     Integer greatest common divisor and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REM     Integer half-digit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AS      Integer half-extended Euclidean algorithm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GCD     Integer half-extended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        Integer to hardwar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        Isolating interv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EE      Integer to IEE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EET     Integer to IEEE double -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RN      Integer to logarithmic binary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CM       Integer least common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COMB     Integer linea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GTH    Integ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G2      Integer logarithm, ba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G2A     Integer logarithm, base 2, arr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GB      Integer logarithm, b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PDS      Integer large prime divis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A       Integer left shift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WORD     Integer leadi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WORDS    Integer lead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WRITE    Integer list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X       Intege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       Integer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2       Integer multiplication by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B       Integer multiplication by power of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BAA     Integer multiply by power of BETA and add t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DS      Integer medium prime divis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G       Integ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GA      Integer negation, arr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ACLIB Write out usage information for SAC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Integer nearest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R       Integer nearest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      Is the element in the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  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PERM    Invert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D       Intege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2      Integer, ord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BS      Integral polynomial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FME     Integral polynomial, algebraic number fiel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EILV    Integral polynomial binary rational evaluation,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result, lead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EZM     Integral polynomial Bezou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HT      Integral polynomial binary homothetic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HTLV    Integral polynomial binary homothetic 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HTMV    Integral polynomial binary homothetic transformation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REI     Integral polynomial binary rational evaluation,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        Integral polynomi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A       Integral polynomial coeffici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EVP     Integral polynomial, choice of evalu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ONST    Integral polynomi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P      Integral polynomial content and primitiv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RA      Integral polynomial chinese remaind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SFB     Integral polynomial coarsest squarefre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ER      Integral polynomial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IF      Integral polynomi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MV      Integral polynomial derivative, m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QNR     Integral polynomial digit quotient and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QR      Integral polynomial digit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SCR     Integral polynomial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SCRBEZ  Integral polynomial discriminant, Bezo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WRITE   Integral polynomial distributiv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MV      Integral polynomial evaluation of m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Q       Integral polynomial exact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VAL     Integral polynomi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XP      Integral polynomial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XPREAD  Integral polynomial expressi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XPREADR Integral polynomial expression read, remov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AC      Integral polynomial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ACTREAD Integral polynomial fact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CB      Integral polynomial factor coefficient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LC      Integral polynomial factor list 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RP      Integral polynomial from rational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SD      Integral polynomial factorization, second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SFB     Integral polynomial finest squarefre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CDC     Integral polynomial greatest common divisor and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FCB     Integral polynomial Gelfond factor coefficient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SUB     Integral polynomial genera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TDRAN   Integral polynomial, guaranteed total degree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DMV     Integral polynomial higher derivative, m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C       Integral polynomial intege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CPP     Integral polynomial integer content and primitiv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CS      Integral polynomial integer conten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HOM     Integral polynomial mod ideal hom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IRB     Integral polynomial isolating interval refin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IS      Integral polynomial isolating interval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ISS     Integral polynomial isolating interval search using a 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IWS     Integral polynomial isolating intervals weakly disj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ongly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NT      Integral polynomi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P       Integral polynomial integ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PP      Integral polynomial integer primitiv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PR      Integral polynomial mod ide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Q       Integral polynomial integ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QH      Integral polynomial mod ideal quadratic hensel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CPP     Integral polynomial list of contents and primitiv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EV      Integral polynomial list evaluation of signs. Inputs S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(A_1,A_2,...,A_t) of univariate integra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: a binary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RRI     Integral polynomial list real root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SEVAL   Integral polynomial list sign evaluation,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SILM    Integral polynomial labeled standard isolation list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AXN     Integral polynomial maximum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ONFACT  Integral polynomial monom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EG      Integral polynomial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T       Integral polynomial negativ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NE      Integral polynomi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WER     Intege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2P      Integral polynomial power of 2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FAC2    Integral primitive polynomial factorization, degre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GSD     Integral polynomial primitive greatest squarefre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NPRS    Integral polynomial primitive negative polynomial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OWREAD  Integral polynomial pow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P       Integral polynomial primitiv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ROD     Integral polynom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SC      Integral polynomial principal subresultan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SR      Integral polynomial pseudo-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VED     Integral polynomial powers-of-variables exact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        Integral polynomial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R       Integral polynomial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AN      Integral polynomial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CH      Integral polynomial real root calculation,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CHS     Integral polynomial real root calculation, high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CN1     Integral polynomial real root calculation, 1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CNP     Integral polynomial real root calculation, Newt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AD     Integral polynomia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S      Integral polynomial re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SBEZ   Integral polynomial resultant, Bez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SPRS   Integral polynomial resultant, polynomial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CL     Integral polynomial real root isolation, Collins-L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M      Integral polynomial real root isolation, modified Usp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MO     Integral polynomial real root isolation, modified Usp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 ope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MS     Integral polynomial real root isolation, modified Usp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 standar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MU     Integral polynomial real root isolation, modified Usp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 uni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MW     Integral polynomial real root isolation, modified Usp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 weakly disjoi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P      Integral polynomial real and imaginar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ST     Integral polynomial real root isolation using a 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. Inputs A : in Z[X], non-zero, square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NME     Integral polynomial, rational number multipl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OD      Integ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OD2X2   Integer product - 2x2-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OD3X2   Integer product - 3x2-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OD3X3   Integer product - 3x3-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ODA     Integer product - array representation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ODAP    Integer product - array multiplicatio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PRS     Integral polynomial reduced polynomial remaind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RID     Integral polynomial real root isolation, Descarte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RII     Integral polynomial real root isolation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RIRDB   Integral polynomial real root isolation and refi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rtes,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RIRSB   Integral polynomial real root isolation and refi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rm,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RIS     Integral polynomial real root isolation, Sturm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s A : in Z[x], non-zero, square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RISD    Integral polynomial real root isolation, standard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rte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RISI    Integral polynomial real root isolation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RISS    Integral polynomial real root isolation, standard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rm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RLS     Integral polynomial real root list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RRI     Integral polynomial relative real root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RS      Integral polynomial real root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BLSIL   Integral polynomial squarefree basis label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l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BLSSIL  Integral polynomial squarefree basis labeled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isol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CPP     Integral polynomial sign, content, and primitiv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F       Integral polynomial squarefre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FBA     Integral polynomial squarefree basis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FSD     Integral squarefree factorization, second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IFI     Integral polynomial standard isolating inter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la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IGN     Integral polynomi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IP      Integral polynomial to soft-float interval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MV      Integral polynomial substitution for m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PRS     Integral polynomial subresultant polynomial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QRT     Integral polynomial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RM      Integral polynomial strong real root isolation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pensk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RMS     Integral polynomial strong real root isolation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pensky method, standar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RP      Integral polynomial similar to rational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TDRAN   Integral polynomial, specified total degree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UB      Integral polynomia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UM      Integral polynomi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UMN     Integral polynomial sum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ERMREAD Integral polynomial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PR      Integral polynomial truncat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R       Integral polynomial translation,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R1      Integral polynomial translation by one,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R1LV    Integral polynomial translation by one, lead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RAN     Integral polynomi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RLV     Integral polynomial translation, lead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RMV     Integral polynomial translation, m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RUN     Integral polynomial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CHT     Integral polynomial variations after circle to half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CHTP    Integral polynomial variations after circle to half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ation, parti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DEG12   Integral polynomial variable of degre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RITE    Integral polynomi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        Integ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        Integer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A       Integer quotient and remainder, arr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D      Integer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AD      Integ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M       Integer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SA      Integer restricted left shift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OT      Integer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OM     Test f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SELT    Test for characteristic set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M       Integer sign, exponent and mant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PF      Integral squarefree polynomial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PIR     Integral squarefree polynomial isolat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CA      Test for GC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        Integer to softwar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GNA     Integer sign function, arr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GNF     Integer s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COMB    Integer special linea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IST     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C       Integer solution of modular congr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IL      Test for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BJECT   Test f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D       Integer small prime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FAC2    Integral squarefree polynomial factorization, degre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OD     Integer special shor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SFB     Integral squarefree polynomial squarefre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T       Integer selfridge primalit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      Intege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BSET   Is sub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M       Integer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ZERO     Test f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UNC     Integer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BEI     Integral univariate polynomial binary ration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BES     Integral univariate polynomial binary ratio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BHT     Integral univariate polynomial binary homo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BRE     Integral univariate polynomial binary ration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BREA    Integral univariate polynomial binary rational evalu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BRES    Integral univariate polynomial binary ratio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BREV    Integral univariate polynomial binary ration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CHT     Integral univariate polynomial circle to half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EFD     Integral univariate polynomial early fact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ENF     Integral univariate polynomial, estimate n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EVAL    Integral univariate polynomi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FAC     Integral univariate polynomial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FCT     Integral univariate polynomial factor combin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FT      Integral univariate polynomial facto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FT2     Integral univariate polynomial factor test, degre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HIP     Integral univariate polynomial to hardwar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HLEFD   Integral univariate polynomial Hensel lifting with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IHT     Integral univariate polynomial integer homo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IIR     Integral univariate polynomial isolat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ILHS    Integral univariate polynomial initial linear Hensel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LB      Integral univariate polynomial lifting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LHS     Integral univariate polynomial linear Hensel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LHSL    Integral univariate polynomial linear Hensel step,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LRB     Integral univariate polynomial logarithmic root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NT      Integral univariate polynomial negativ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PRB     Integral univariate polynomial positive root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QH      Integral univariate polynomial quadratic hensel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QHL     Integral univariate polynomial quadratic hensel 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QS      Integral univariate polynomial quotient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RB      Integral univariate polynomial root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RC      Integral univariate polynomial resultant and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RLP     Integral univariate polynomial, root of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RRAFE   Integral univariate polynomial real root approxi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SQHL    Integral univariate polynomial single-precion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sel l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SQHLL   Integral univariate polynomial single-precision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sel lifting,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SR      Integral univariate polynomial semi-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SWN     Integral univariate polynomial, square of th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TPR     Integral univariate polynomial truncat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TR      Integral univariate polynomi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TR1     Integral univariate polynomial transl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VAR     Integral univariate polynomial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VART    Integral univariate polynomial vari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VOI     Integral univariate polynomial, variations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VSI     Integral univariate polynomial, variations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WRITE   Integral univariate polynomi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SFPF     Integral univariate squarefree polynomial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SFPF2    Integral univariate squarefre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re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SFPMF    Integral univariate squarefree polynomia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ITE     Integ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SUBA  Integer product - array representation. Karatsub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eder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Last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ELL   Las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BMS     List of BETA-integers bubble-merg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BS      List of BETA-integers bubb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M       List of BETA-integers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IBRI    Logarithmic binary rational interval to binar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IDWRITE Logarithmic binary rational interval decim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IHI     Logarithmic binary rational interval to hardwar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IMID    Logarithmic binary rational interval mi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INPROD  Logarithmic binary rational interval numb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INSUM   Logarithmic binary rational interval number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IREAD   Logarithmic binary rational interva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ISI     Logarithmic binary rational interval to softwar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IW      Logarithmic binary rational interval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IWRITE  Logarithmic binary rational interv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       Logarithmic binary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COMP   Logarithmic binary rational numbe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DIF    Logarithmic binary rational number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DWRITE Logarithmic binary rational number decim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F      Logarithmic binary rational to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FEC    Logarithmic binary rational to floating, exac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FIE    Logarithmic binary rational number from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IEEE   Logarithmic binary rational number to IEE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IEEEE  Logarithmic binary rational number to IEE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NEG    Logarithmic binary rational numbe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P2PROD Logarithmic binary rational number power of 2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PROD   Logarithmic binary rational numb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READ   Logarithmic binary rational numb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RN     Logarithmic binary rational number to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SIGN   Logarithmic binary rational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SUM    Logarithmic binary rational number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WRITE  Logarithmic binary rational numb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NC      List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PY      Lis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LETE    List dele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MKB     Linear diophantine system solution, modified Kann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he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SBR     Linear diophantine system solution, based on Rosse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NST     List elemen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TI      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OT      List elemen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NEX     Lexicographically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NEXT    Lexicographically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NEXTC   Lexicographically nex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List from mult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        List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E       List, get index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      List of intervals bubb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       Lis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RT     Lis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      List, 1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0     List, 1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      List, 2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3      List, 3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4      List, 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5      List, 5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6      List, 6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HEAD    Character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OPY     List of list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GIE      List of lists, get index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GCA     List of lists to garbage-collec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RGE     List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SD      List of polynomials bubble-sort, b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ERM      List perm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AD      Li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1    Left shif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COMP    Logarithmic standard interval comparis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IT      Logarithmic standard interval inclus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LW      Logarithmic standard interval - logarithm of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M       Logarithmic standard interval mi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CH      Li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ITE     List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PDE     Matrix of integral polynomials determinant, exac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PDM     Matrix of integral polynomials determinant,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PDME    Matrix of integral polynomials determinant,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PHM     Matrix of integral polynomials hom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PP      Matrix of integral polynomial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SSIGN  Modular array polynomial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OPY    Modular array polynomi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IF     Modular array polynomi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MD     Modular array polynomial from modula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MUP    Modular array polynomial from modula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MUPS   Modular array polynomial from modula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, specify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V      Modular array polynomial from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GCD     Modular array polynomial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HOM     Modular array polynomial hom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DIF    Modular array polynomial in-plac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ADD    Modular array polynomial multiply an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Modular array polynomial 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PV     Modular array polynomial multiplication by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ROD    Modular array polynom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QR      Modular array polynomial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RS      Modular array polynomial remainde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E      Modular array polynomial, solution of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EV     Modular array polynomial speci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UM     Modular array polynomi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TPR     Modular array polynomial truncat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  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V      Matrix of coefficients of polynomials, with respec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RA      Modular digit chinese remaind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IF      Modular digi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XP      Modular digit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OM      Modular digit hom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NV      Modular digit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NVB     Modular digit inverse, modulo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CRA     Modular digit list chinese remaind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EG      Modular digit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D     Modular digi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        Modular digit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AN      Modular digit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UM      Modular digit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Membershi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IM      Matrix of integers, adjoin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INS     Matrix of integers column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S       Matrix of integers colum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CRA     Modular integer digit chinese remaind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      Modular integer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XP      Modular integer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OM      Modular integer hom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NV      Modular integer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 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G      Modular integ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CT     Matrix of integers, non-negative column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DIF     Modular integral polynomi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EMV     Modular integral polynomial evaluation of m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FSM     Modular integral polynomial from symmetric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HOM     Modular integral polynomial hom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IPR     Modular integral polynomial mod ide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ISE     Modular integral polynomial mod ideal,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MIP     Modular integral polynomial modular integ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MON     Modular integral polynomial 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NEG     Modular integral polynomi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PR      Modular integral polynom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RAN     Modular integral polynomial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ROD     Modular integ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UM     Modular integral polynomi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        Modular integ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N      Modular integer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M      Modular integer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PQR     Modular integral univariate polynomial quot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PSE     Modular integral univariate polynomial,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MNSB    Medium modulus array matrix null spac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BM     Medium modulus array polynomial Berlekamp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DEFL   Medium modulus array polynomial def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EVAL   Medium modulus array polynomi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EXP    Medium modulus array polynomial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FS     Medium modulus array polynomial factorization,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GCD    Medium modulus array polynomial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HEG    Medium modulus array polynomial half-extende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MADD   Medium modulus array polynomial multiply an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MDP    Medium modulus array polynomial modular digi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MON    Medium modulus array polynomial 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PROD   Medium modulus array polynom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QR     Medium modulus array polynomial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RC     Medium modulus array polynomial resultant and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REM    Medium modulus array polynomial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SE     Medium modulus array polynomial, solution of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TPR    Medium modulus array polynomial truncat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AH      Matrix of modular digits array representation -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ssenber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AHCP    Matrix of modular digits array representation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- characteristic polynomial. (A matri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ssenberg form if its entries below the first diago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DET     Matrix of modular digits 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DDF     Medium modulus polynomial distinct-degre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DMA     Matrix of modular polynomials determinant,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EGC     Medium modulus polynomial extended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EV      Matrix of modular polynomials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FBL     Medium modulus polynomial factorization, Berle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GCD     Medium modulus polynomial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IQR     Modular monic polynomial mod ideal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PIT     Medium Modulus univariate polynomial irreducibilit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IF      Modular polynomi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MV      Modular polynomial evaluation of m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VAL     Modular polynomi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XP      Modular polynomial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FAP     Medium prime finite field array of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FAP1    Medium prime finite field array for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FDP     Medium prime finite field defining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FDPGT   Medium prime finite field defining polynomial,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FFEXP   Medium prime finite field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FGEN    Medium prime finite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FPROD   Medium prime finite fiel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CDC     Modular polynomial greatest common divisor and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OM      Modular polynomial hom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NT      Modular polynomial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QH      Modular polynomial mod ideal, quadratic Hensel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QHL     Modular polynomial mod ideal quadratic hensel lemma,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QHS     Modular polynomial mod ideal, quadratic Hensel lemm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DP      Modular polynomial modular digi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ON      Modular polynomial 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NEG      Modular polynomial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ROD     Modular polynom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SR      Modular polynomial pseudo-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        Modular polynomial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R       Modular polynomial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AN      Modular polynomial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ES      Modular polynomial re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ESDB    Modular polynomial resultant, degree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PRS     Modular polynomial subresultant polynomial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UM      Modular polynomi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C       Modular polynomial univariat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CPP     Modular polynomial univariate content and primitiv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CS      Modular polynomial univariate conten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P       Modular polynomial univari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PP      Modular polynomial univariate primitiv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Q       Modular polynomial univariat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MAP     Matrix row from modular array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DER     Modular univariate polynomial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EGC     Modular univariate polynomial extended great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FAC     Modular univariate polynomial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FMAP    Modular univariate polynomial from modul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FS      Modular univariate polynomial factorization,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GCD     Modular univariate polynomial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HEG     Modular univariate polynomial half-extended great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RAN     Modular univariate polynomial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RC      Modular univariate polynomial resultant and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RES     Modular univariate polynomial re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SFF     Modular univariate polynomial squarefre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S     Next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EFD    Norm polynomial early fact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FAC    Norm polynomial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FCT    Norm polynomial factor combin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FCTS   Norm polynomial factor combination tes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FL     Norm polynomial flat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FT     Norm polynomial facto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HLEFD  Norm polynomial Hensel lifting with early fact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ILHS   Norm polynomial initial linear Hensel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LHS    Norm polynomial linear Hensel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MF     Norm polynomial modular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RL     Norm polynomial regro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SQHL   Norm polynomial single-precision quadratic Hensel l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      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AD      Objec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ITE     Object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V       Polynomial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     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      Partition,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R      Partition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S     Partition sum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       Polynomial bi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        Polynomial coeffic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EFF     Polynomial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ST     Polynomi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V       Polynomial cyclic permutation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ORD     Polynomial divided b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        Polynomial division of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G       Polynomial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GSV     Polynomial degree,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GV      Polynomial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OG2     Positive digit logarithm, ba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V       Polynomial division by power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AR      Polynomial divisibility by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CY     Permutation, 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R      Permutation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RE      Polynomial from base 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IP      Polynomial from distributiv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P       Polynomial from dens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AP      Prime finite field array of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AP1     Medium prime finite field array for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GEN     Prime finite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DE      Polynomial greatest common divisor of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QR      Positive half-digit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REM     Positive half-digit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PV      Polynomial inverse cyclic permutation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V       Polynomial introduction of n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CF      Polynomial leading bas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CF      Polynomial leading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EG      Polynomial modified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        Polynomial multiplication of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N       Polynomial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NSV     Polynomial monomial,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MV      Polynomial multiplication by power of m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SV      Polynomial multiplication by power of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DQR      Positive normalized digit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Polynomial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D       Polynom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MV     Polynomial permutation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T       Polynomial prefix lea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       Polynomial reduc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Integer product - array representation. Classic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       Polynomial reciproc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SV      Polynomial special decomposition,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CF      Polynomial trailing bas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Polynomial total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V       Polynomial transpose ma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F      Polynomial trailing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        Polynomial transp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P       Polynomial, univariate, from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       Polynomial univariat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M      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Reductu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2       Reductu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3       Reduct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4       Reductu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       Reduc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        Ratio to hardwar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        Rational interval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WRITE   Rational interval decim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        Rational interv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C       Rational interval length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EG      Rational interv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       Rational interval normalizing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ROD     Rational interv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NP      Rational interval rational numb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GN     Rational interv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UM      Rational interv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RITE    Rational interv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UP      Remove duplicate elements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BS      Rational number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BCR      Rational number binary common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EIL     Rational number, ceiling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OMP     Rational numbe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DWRITE  Rational number directed decim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EN      Rational number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IF      Rational number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WRITE   Rational number decim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CL2     Rational number floor and ceiling of logarithm, ba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LOR     Rational number, floo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MR      Rational number from modular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MRPP    Rational number from modular residue, modulus a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NT      Rational number from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NV      Rational number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BRN     Rational number to logarithmic binary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AX      Rational numbe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IN      Rational number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NEG      Rational numbe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NUM      Rational number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2       Rational number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ROD     Rational numb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Q        Rational numb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AND     Rational number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EAD     Rational numb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ED      Rational number reduction to lowes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OUND    Rational number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IGN     Rational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UM      Rational number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RITE    Rational numb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FME     Rational polynomial, algebraic number fiel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BLGS     Rational polynomial base coefficients lea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, greatest common divisor, and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IF      Rational polynomi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MV      Rational polynomial derivative, m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WRITE   Rational Polynomial Distributiv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MV      Rational polynomial evaluation, m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V       Rational polynomi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XPREAD  Rational polynomial expressi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ACTREAD Rational polynomial fact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IP      Rational polynomial from integral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MV      Rational polynomial integration, m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AIP     Rational polynomial monic associate of integral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E       Rational polynomial multipl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EG      Rational polynomial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POWREAD  Rational polynomial pow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PROD     Rational polynom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QR       Rational polynomial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AN      Rational polynomial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EAD     Rational polynomia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NP      Rational polynomial rational numb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M      Rational polynomi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ERMREAD Rational polynomial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WRITE    Rational polynomi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        Ratio to softwar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FMRC    Rational univariate polynomial from modular residu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WRITE   Rational univariate polynomi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FF      Se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        System of distinct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AL     Set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S       Set from characteristi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    Set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FEE     Software interval algebraic field elemen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OPY     Software interv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WRITE   Software interval decim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    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BRI     Software interval to logarithmic binary rational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ER     Set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BHT     Soft-float interval polynomial binary homo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COPY    Software interval polynomi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ES      Software interval polynomial evaluation of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EVAL    Softeare interval polynomi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Software interval polynomial isolating interval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erg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IIS     Software interval polynomial isolating interval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IR      Software interval polynomial interval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NT      Software interval polynomial negativ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PRB     Software interval polynomial positive root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R       Software-float interval polynomial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ROD     Software interv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RRID    Software interval polynomial real root isolation, Des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RRISD   Software interval polynomial real root isolation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, Descartes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SIZE    Software interval polynomi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TR1     Software interval polynomial transl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VCHT    Software interval polynomial, variations after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-plan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UOT     Software interval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IGN     Software interv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UM      Software interv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RNIM    Small logarithmic binary rational near interval mi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LTI     Set 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WE      Standard logarithmic interval width and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M       Sylvester matrix degre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MI      Symmetric modular from modula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MIP     Symmetric modular from modular integral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LBRN     Small nearby logarithmic binary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WER     Sig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       Set reduc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ACLIB Statistics of sac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ROM    Subtract array from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   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ION     Se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ITE     Str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NUM Tang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   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Table lookup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VSLI     Test sign variation on standard logarithmic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IFF     Unordered se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T      Unordered set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N       Unordered se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P      Vect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Z       Vector of integers, adjoin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F      Vector of integer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D     Vector of integers, element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COM     Vector of integers linea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      Vector of integers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PR      Vector of integers sca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M      Vector of integers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UT       Vector of integers, unimodula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READ     Variable li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RCH     Variable li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WRITE    Variable list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X       Vecto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N       Vector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IP      Vector of modular polynomial inn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AD      Variabl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ITE     Variabl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"sacsys.h" #include "sac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Default main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