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26625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60882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22018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23866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719561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32047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179678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895356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6990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16575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73664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24967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02790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894799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08024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88292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7729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45509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38647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19869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78360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42859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26590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01561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613113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28260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54418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86149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2627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15730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71844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95979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93276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58615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79303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51841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26630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48742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75120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