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98952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74392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8235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83269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87997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43432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67531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67000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38151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06203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0053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98571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98503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78718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31041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89687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02700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45287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61076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55708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74694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786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39516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42197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1565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50815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61638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12625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72101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24429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48320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14588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7841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04972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75790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28816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27069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93021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3780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