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014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573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679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706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