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36576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732259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97802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971613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