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411041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47743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79752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021226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