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2394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71818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70967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88935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