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34141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59301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7642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