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5148968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4480687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8614655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6152393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