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01079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29774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