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99064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22733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90315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29943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