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16321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34093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