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2830340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5545982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1432411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4668205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