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09351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93485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77362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79292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