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0743432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9523762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007678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8470861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