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629019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2156431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242451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008820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