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0994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4910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686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21401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